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8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 бюджетов сельских поселений, связанных с передач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своих полномочий в бюджет муниципального образования Кущёвский район на основании заключённых согла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09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тыс. руб.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40"/>
        <w:gridCol w:w="1510"/>
        <w:gridCol w:w="1370"/>
        <w:gridCol w:w="1980"/>
      </w:tblGrid>
      <w:tr>
        <w:trPr>
          <w:trHeight w:val="19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льских поселений 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, содержание и организация деятельност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арийно-спасательных служб </w:t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 на 2009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точнённая сводная бюджетная роспис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 к уточнённой сводной бюджетной росписи на 2009 год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Глебо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Иль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Кисляко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Краснополя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Красносель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Кущё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Новомихайло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 xml:space="preserve">Первомайск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 xml:space="preserve">Полтавченск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 xml:space="preserve">Раздольненск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Среднечубурк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Шкур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3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Indent"/>
        <w:spacing w:before="0" w:after="0"/>
        <w:ind w:left="283" w:right="48" w:firstLine="7740"/>
        <w:jc w:val="righ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40"/>
        <w:gridCol w:w="1510"/>
        <w:gridCol w:w="1370"/>
        <w:gridCol w:w="1980"/>
      </w:tblGrid>
      <w:tr>
        <w:trPr>
          <w:trHeight w:val="19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льских поселений 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в границах посел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электро-, газо-, водо-, теплоснабжения </w:t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 на 2009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точнённая сводная бюджетная роспис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 к уточнённой сводной бюджетной росписи на 2009 год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Полтавче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Среднечубурк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93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9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9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243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24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2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Indent"/>
        <w:spacing w:before="0" w:after="0"/>
        <w:ind w:left="283" w:right="48" w:firstLine="7740"/>
        <w:jc w:val="righ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40"/>
        <w:gridCol w:w="1510"/>
        <w:gridCol w:w="1370"/>
        <w:gridCol w:w="1980"/>
      </w:tblGrid>
      <w:tr>
        <w:trPr>
          <w:trHeight w:val="19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льских поселений 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рганизация благоустройства и озеленения территории поселения</w:t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 на 2009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точнённая сводная бюджетная роспис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 к уточнённой сводной бюджетной росписи на 2009 год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Кущё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36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36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36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6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6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6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Indent"/>
        <w:spacing w:before="0" w:after="0"/>
        <w:ind w:left="283" w:right="48" w:firstLine="7740"/>
        <w:jc w:val="righ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40"/>
        <w:gridCol w:w="1510"/>
        <w:gridCol w:w="1370"/>
        <w:gridCol w:w="1980"/>
      </w:tblGrid>
      <w:tr>
        <w:trPr>
          <w:trHeight w:val="19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льских поселений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малоимущих граждан, проживающих в поселении </w:t>
            </w:r>
          </w:p>
          <w:p>
            <w:pPr>
              <w:pStyle w:val="Normal"/>
              <w:ind w:left="-108" w:right="-108" w:firstLine="32"/>
              <w:jc w:val="center"/>
              <w:rPr>
                <w:b/>
                <w:b/>
              </w:rPr>
            </w:pPr>
            <w:r>
              <w:rPr>
                <w:b/>
              </w:rPr>
              <w:t>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 жилищного фонда, создание условий для жилищного строительства</w:t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 на 2009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точнённая сводная бюджетная роспис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 к уточнённой сводной бюджетной росписи на 2009 год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Кущё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3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3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Indent"/>
        <w:spacing w:before="0" w:after="0"/>
        <w:ind w:left="283" w:right="48" w:firstLine="7740"/>
        <w:jc w:val="righ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40"/>
        <w:gridCol w:w="1510"/>
        <w:gridCol w:w="1370"/>
        <w:gridCol w:w="1980"/>
      </w:tblGrid>
      <w:tr>
        <w:trPr>
          <w:trHeight w:val="19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льских поселений 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 на 2009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точнённая сводная бюджетная роспис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 к уточнённой сводной бюджетной росписи на 2009 год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Глебо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Иль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Кисляко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Краснополя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Красносель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Кущё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/>
            </w:pPr>
            <w:r>
              <w:rPr/>
              <w:t>1395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/>
            </w:pPr>
            <w:r>
              <w:rPr/>
              <w:t>1395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/>
            </w:pPr>
            <w:r>
              <w:rPr/>
              <w:t>1395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Новомихайло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 xml:space="preserve">Первомайск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 xml:space="preserve">Полтавченск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9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 xml:space="preserve">Раздольненск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Среднечубурк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4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9" w:hanging="0"/>
              <w:rPr/>
            </w:pPr>
            <w:r>
              <w:rPr/>
              <w:t>Шкур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3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487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48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48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Indent"/>
        <w:spacing w:before="0" w:after="0"/>
        <w:ind w:left="283" w:right="48" w:firstLine="774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23:00Z</dcterms:created>
  <dc:creator>guseva</dc:creator>
  <dc:description/>
  <cp:keywords/>
  <dc:language>en-US</dc:language>
  <cp:lastModifiedBy>guseva</cp:lastModifiedBy>
  <cp:lastPrinted>2010-03-17T11:48:00Z</cp:lastPrinted>
  <dcterms:modified xsi:type="dcterms:W3CDTF">2010-04-22T07:15:00Z</dcterms:modified>
  <cp:revision>97</cp:revision>
  <dc:subject/>
  <dc:title>ПРИЛОЖЕНИЕ № 11</dc:title>
</cp:coreProperties>
</file>